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Об утверждении муниципальной программы муниципального                            образования муниципальный округ город Горячий Ключ Краснодарского края «Переселение граждан из аварийного жилищного фонда с объемом финансирования, равным размеру затрат, необходимых для выкупа земельного участка и помещений в многоквартирном жилом доме, расположенном по адресу: Краснодарский край, город Горячий Ключ, поселок Первомайский, улица Ворошилова, дом 5, на 2026-2031 годы»</w:t>
        </w:r>
      </w:hyperlink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hyperlink r:id="rId3">
        <w:r>
          <w:rPr>
            <w:rFonts w:cs="Times New Roman" w:ascii="Times New Roman" w:hAnsi="Times New Roman"/>
            <w:sz w:val="32"/>
            <w:szCs w:val="32"/>
          </w:rPr>
        </w:r>
      </w:hyperlink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2 Жилищного кодекса Российской Федерации, статьей 11 Федерального закона от 29 июля 1998 г. № 135-ФЗ «Об оценочной деятельности в Российской Федерации», статьей 56.7, частями 8-10 статьи 56.10 Земельного кодекса Российской Федерации, частью 2 статьи 445, частью 1 статьи 446 Гражданского кодекса Российской Федерации п о с т а н о в л я ю: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муниципального образования муниципальный округ город Горячий Ключ Краснодарского края «Переселение граждан из аварийного жилищного фонда с объемом финансирования, равным размеру затрат, необходимых для выкупа земельного участка и помещений в многоквартирном жилом доме, расположенном по адресу: Краснодарский край, город Горячий Ключ, поселок Первомайский, ул.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орошилова</w:t>
      </w:r>
      <w:r>
        <w:rPr>
          <w:rFonts w:cs="Times New Roman" w:ascii="Times New Roman" w:hAnsi="Times New Roman"/>
          <w:sz w:val="28"/>
          <w:szCs w:val="28"/>
        </w:rPr>
        <w:t xml:space="preserve">, дом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годы» (приложение)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bookmarkStart w:id="1" w:name="sub_1"/>
      <w:bookmarkStart w:id="2" w:name="sub_4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тделу информационной политики и средств массовой информации администрации муниципального образования город Горячий Ключ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ев-        рюк А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разместить настоящее постановление на официальном сайте администрации муниципального образования город Горячий Ключ в сети «Интернет».</w:t>
      </w:r>
      <w:bookmarkStart w:id="3" w:name="sub_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Горячий Ключ, курирующего вопросы работы с гражданами, нуждающимися в жиль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4"/>
      <w:bookmarkStart w:id="5" w:name="sub_100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лава город Горячий Ключ</w:t>
        <w:tab/>
        <w:tab/>
        <w:tab/>
        <w:tab/>
        <w:tab/>
        <w:t xml:space="preserve">              С.В. Белопольский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45" w:hanging="0"/>
        <w:jc w:val="center"/>
        <w:rPr/>
      </w:pPr>
      <w:r>
        <w:rPr>
          <w:rFonts w:cs="Calibri"/>
          <w:b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ЛИСТ СОГЛАСОВАНИЯ</w:t>
      </w:r>
    </w:p>
    <w:p>
      <w:pPr>
        <w:pStyle w:val="Normal"/>
        <w:ind w:left="-142" w:right="-145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-142" w:right="-145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муниципальный округ город Горячий Ключ Краснодарского края </w:t>
      </w:r>
    </w:p>
    <w:p>
      <w:pPr>
        <w:pStyle w:val="Normal"/>
        <w:ind w:left="-142" w:right="-145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 _________________№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shd w:fill="auto" w:val="clear"/>
          </w:rPr>
          <w:t>Об утверждении муниципальной программы муниципального                            образования муниципальный округ город Горячий Ключ Краснодарского края «Переселение граждан из аварийного жилищного фонда с объемом финансирования, равным размеру затрат, необходимых для выкупа земельного участка и помещений в многоквартирном жилом доме, расположенном по адресу: Краснодарский край, город Горячий Ключ, поселок Первомайский, улица Ворошилова, дом 5, на 2026-2031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shd w:fill="auto" w:val="clear"/>
        </w:rPr>
      </w:pPr>
      <w:r>
        <w:rPr>
          <w:rFonts w:cs="Times New Roman" w:ascii="Times New Roman" w:hAnsi="Times New Roman"/>
          <w:b/>
          <w:color w:val="000000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оект внесен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ом по учету и работе с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гражданами, нуждающимися в жиль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чальник отдела                                                                              Т.В. Харч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заместителя главы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город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рячий Ключ                                                                        В.Н. Черны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меститель главы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город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Горячий Ключ                                                                         Ю.Ю. Былин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меститель главы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город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рячий Ключ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чальник финансового управления                                                 В.В. Жит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меститель начальника упра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имущественных и земельных отношений                                        Т.В. Воробь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чальник отдела экономики                                                            Н.В. Душ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Начальник правового управления </w:t>
      </w:r>
      <w:r>
        <w:rPr>
          <w:color w:val="000000"/>
          <w:shd w:fill="auto" w:val="clea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.В. Назарс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чальник общего отдела</w:t>
      </w:r>
      <w:r>
        <w:rPr>
          <w:color w:val="000000"/>
          <w:shd w:fill="auto" w:val="clear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                                       О.А. Кузнецова</w:t>
      </w:r>
    </w:p>
    <w:p>
      <w:pPr>
        <w:pStyle w:val="Normal"/>
        <w:spacing w:lineRule="auto" w:line="240" w:before="0" w:after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240" w:before="0" w:after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административной рефор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организационной работы                                                Е.М. Белов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620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Franklin Gothic Medium C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Franklin Gothic Medium Cond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Franklin Gothic Medium Cond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8662.0" TargetMode="External"/><Relationship Id="rId3" Type="http://schemas.openxmlformats.org/officeDocument/2006/relationships/hyperlink" Target="garantf1://36808662.0" TargetMode="External"/><Relationship Id="rId4" Type="http://schemas.openxmlformats.org/officeDocument/2006/relationships/hyperlink" Target="garantf1://3680866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3:00Z</dcterms:created>
  <dc:creator>Елена Элефтериади</dc:creator>
  <dc:description/>
  <dc:language>en-US</dc:language>
  <cp:lastModifiedBy/>
  <cp:lastPrinted>2026-02-09T10:07:00Z</cp:lastPrinted>
  <dcterms:modified xsi:type="dcterms:W3CDTF">2026-02-09T07:08:42Z</dcterms:modified>
  <cp:revision>14</cp:revision>
  <dc:subject/>
  <dc:title/>
</cp:coreProperties>
</file>